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78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4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к Условиям дистанционного банковского обслуживания 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клиента в АО «Россельхозбанк» с использованием системы 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«Банк-Клиент»/«Интернет-Клиент»</w:t>
      </w:r>
    </w:p>
    <w:p>
      <w:pPr>
        <w:pStyle w:val="2"/>
        <w:ind w:left="3544" w:right="43" w:hanging="0"/>
        <w:jc w:val="right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/>
      </w:pPr>
      <w:r>
        <w:rPr>
          <w:b/>
        </w:rPr>
        <w:t>для клиентов АО «Россельхозбанк» при использовании систем дистанционного банковского обслуживания «Банк-Клиент»/«Интернет-Клиент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ЦС ДБО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ЦС ДБО от имени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КН или компьютерам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>-специалистами, вызываемыми для выполнения  профилактических работ и подключения компьютеро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 Клиента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на компьютеры Клиента через сеть Интернет с последующим дистанционным хищением ключей ЭП Клиентов, логинов и паролей доступа к ЦС ДБО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ЦС ДБО Банк рекоменду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</w:t>
        <w:tab/>
        <w:t>Соблюдать меры безопасности по режи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ключить доступ к компьютерам, использующимся в ЦС ДБО, персонала, не имеющего отношения к работе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, подключенных к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ение и установка СКЗИ должны удовлетворять требованиям документации на СКЗ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Обеспечить безопасность ключей Э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хранить ключи ЭП только на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у с ключами ЭП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замедлительно сообщать Уполномоченным работникам Банка о фактах компрометации или подозрения в компрометации ключей ЭП, в том числе, о переводе 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едусмотреть хранение носителей с ключами ЭП в надежном хранилище (сейф, металлический шкаф), допуская их извлечение только на период непосредственной работы с ключами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беспечить контроль носителей с ключами ЭП при их нахождении вне хранилища (в случае даже кратковременного отсутствия на рабочем месте работника, ответственного за ключи ЭП, носители ключей должны быть убраны в хранилищ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использовании системы «Интернет-Клиент» устанавливать в компьютер носители с ключами ЭП только для авторизации Клиента и подписания ЭД ЭП (после выполнения отмеченных операций носители с ключами ЭП должны быть извлечены из компьютера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использовании системы «Банк-Клиент» устанавливать в компьютер носители с ключами только для простановки ЭП на ЭД и извлечь из компьютера сразу же после завершения сеанса связи с Банком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 передавать ключи ЭП, а также логин и пароль доступа к ЦС ДБО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ЦС ДБО, установке параметров и настройке аппара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аходясь в общественном месте (выставка, библиотека, магазин, интернет-кафе и др.) по возможности исключить какие-либо действия с ключами ЭП, логином и паролем доступа к ЦС ДБО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Применять необходимые меры антивирусной защи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менять на рабочем месте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ключить посещение интернет-сайтов сомнительного содержания (в первую очередь, игровых, спортивных, сайтов развлекательного характера) с компьютеров, подключенных к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работе с электронной почтой не открывать письма и вложения к ним, поступившие от неизвестных отправителей, не переходить по содержащимся в таких письмах ссылкам (не активизировать ссылки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отвечать на письма, поступившие якобы от имени Банка, с предложениями (просьбами, требованиями) зайти на сайт, не принадлежащий домену Банк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пользовать только программное обеспечение ЦС ДБО, предоставленное Бан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если компьютер, предназначенный для работы в ЦС ДБО, неожиданно перестал запускаться или выдает непонятные сообщения, необходимо незамедлительно проинформировать об этом Уполномоченных лиц Банка и исключить использование ключей ЭП (извлечь носитель с ключами ЭП в случае его нахождения в компьютере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, используемых для работы в ЦС ДБО, 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, предназначенными для работы в ЦС ДБО, провести проверку компьютеров на отсутствие вредоносных програм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возникновении подозрений о наличие в компьютере вредоносных программ, незамедлительно исключить использование ключей ЭП (извлечь носитель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</w:r>
      <w:r>
        <w:rPr>
          <w:bCs/>
        </w:rPr>
        <w:t>исключить использование специализированного программного обеспечения для удаленного администрирования («</w:t>
      </w:r>
      <w:r>
        <w:rPr>
          <w:bCs/>
          <w:lang w:val="en-US"/>
        </w:rPr>
        <w:t>RAdmin</w:t>
      </w:r>
      <w:r>
        <w:rPr>
          <w:bCs/>
        </w:rPr>
        <w:t>», «</w:t>
      </w:r>
      <w:r>
        <w:rPr>
          <w:bCs/>
          <w:lang w:val="en-US"/>
        </w:rPr>
        <w:t>TeamViewer</w:t>
      </w:r>
      <w:r>
        <w:rPr>
          <w:bCs/>
        </w:rPr>
        <w:t>», «</w:t>
      </w:r>
      <w:r>
        <w:rPr>
          <w:bCs/>
          <w:lang w:val="en-US"/>
        </w:rPr>
        <w:t>Ammyy</w:t>
      </w:r>
      <w:r>
        <w:rPr>
          <w:bCs/>
        </w:rPr>
        <w:t xml:space="preserve"> </w:t>
      </w:r>
      <w:r>
        <w:rPr>
          <w:bCs/>
          <w:lang w:val="en-US"/>
        </w:rPr>
        <w:t>Admin</w:t>
      </w:r>
      <w:r>
        <w:rPr>
          <w:bCs/>
        </w:rPr>
        <w:t>» и другого программного обеспечения с подобным функционалом) на компьютере, с которого осуществляется взаимодействие с Системой ДБО. Если на компьютере клиента, с которого осуществляется взаимодействие с Системой ДБО, установлено специализированное программное обеспечение для удаленного администрирования, то Банк не несет ответственности за несанкционированный доступ к данным клиента Банка сторонними лицами, в том числе к счетам и/или депозитам Кли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 xml:space="preserve">Формировать пароль доступа к ЦС ДБО с учетом следующих требова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оследовательность символов не должна содержать очевидных закономер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егулярно проводить смену пароля (не реже 1 раза в месяц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5.</w:t>
        <w:tab/>
        <w:t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и пароле доступа к ЦС ДБО. При поступлении таких запросов, не отвечая на них, следует незамедлительно поставить в известность Уполномоченных лиц Бан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6.</w:t>
        <w:tab/>
        <w:t>Строго соблюдать положения документов Банка, регламентирующих условия доступа Клиента к ЦС ДБО, требования по использованию, хранению, уничтожению криптографических ключей ЭП, СКЗИ, логинов, паролей, а также  выполнять все рекомендации Банка по эксплуатации технически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7.</w:t>
        <w:tab/>
        <w:t xml:space="preserve">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ЦС ДБО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14:00Z</dcterms:created>
  <dc:creator>Levkin</dc:creator>
  <dc:description/>
  <cp:keywords/>
  <dc:language>en-US</dc:language>
  <cp:lastModifiedBy>Станко Ольга Геннадьевна</cp:lastModifiedBy>
  <cp:lastPrinted>2013-01-22T12:36:00Z</cp:lastPrinted>
  <dcterms:modified xsi:type="dcterms:W3CDTF">2022-07-22T09:16:00Z</dcterms:modified>
  <cp:revision>8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